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  <w:szCs w:val="32"/>
          <w:lang w:val="cs-CZ"/>
        </w:rPr>
      </w:pPr>
      <w:r>
        <w:rPr>
          <w:sz w:val="32"/>
          <w:szCs w:val="32"/>
        </w:rPr>
        <w:t>Operačné systémy - prehľad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S DOS (Microsoft Disk Operation system)</w:t>
      </w:r>
    </w:p>
    <w:p>
      <w:pPr>
        <w:pStyle w:val="Normlnywebov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eračný systém vyvinutý firmou Microsoft pre počítače kompatibilné so štandardom IBM PC. Výhodou je dobrá funkčnosť a rýchlosť  aj na nevýkonných strojoch, jednoduchosť a predovšetkým obrovské rozšírenie. Nevýhodou je textovo orientovaný, čo je pri dnešných vzrastajúcich nárokoch na  grafické užívateľské rozhrania už zastaraným riešením. Ďalšou nevýhodou je nemožnosť prevádzkovania viacerých programov súčasne (multitasking) a to, že nedokáže efektívne pracovať s pamäťou nad 640kB. MS DOS je tvorený jadrom (súbory </w:t>
      </w:r>
      <w:r>
        <w:rPr>
          <w:rFonts w:cs="Arial" w:ascii="Arial" w:hAnsi="Arial"/>
          <w:b/>
          <w:bCs/>
          <w:color w:val="000000"/>
          <w:sz w:val="20"/>
          <w:szCs w:val="20"/>
        </w:rPr>
        <w:t>MSDOS. SYS</w:t>
      </w:r>
      <w:r>
        <w:rPr>
          <w:rFonts w:cs="Arial" w:ascii="Arial" w:hAnsi="Arial"/>
          <w:color w:val="000000"/>
          <w:sz w:val="20"/>
          <w:szCs w:val="20"/>
        </w:rPr>
        <w:t xml:space="preserve"> a </w:t>
      </w:r>
      <w:r>
        <w:rPr>
          <w:rFonts w:cs="Arial" w:ascii="Arial" w:hAnsi="Arial"/>
          <w:b/>
          <w:bCs/>
          <w:color w:val="000000"/>
          <w:sz w:val="20"/>
          <w:szCs w:val="20"/>
        </w:rPr>
        <w:t>IO.SYS</w:t>
      </w:r>
      <w:r>
        <w:rPr>
          <w:rFonts w:cs="Arial" w:ascii="Arial" w:hAnsi="Arial"/>
          <w:color w:val="000000"/>
          <w:sz w:val="20"/>
          <w:szCs w:val="20"/>
        </w:rPr>
        <w:t xml:space="preserve">) a súborom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MAND.CO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lnywebov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indows 3.x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Nadstavba OS MS-DOS, určená pre komfortnejšie a univerzálnejšie ovládania počítača a aplikácií. Ovládanie Windows je založené na grafickom užívateľskom prostredí (GUI – Graphical User Interface), ovládanom prevažne myšou. Toto je najväčší rozdiel oproti predchádzajúcim verziám OS MS DOS, ktorý vyžadoval zadávanie všetkých povelov z príkazového riadku. Medzi ďalšie výhody patrí schopnosť mať spustených viacej aplikácií zároveň, univerzálnym ovládaním periférií a využitím maximálneho rozlíšenia a farebnosti, ktoré poskytuje grafická karta a monitor.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indows 95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Operačný systém firmy Microsoft, nástupca Windows 3.x. Je stále ako jeho predchodcovia MS DOS a Windows 3.x interne 16bitový, ale s možnosťou rýchleho chodu 32bitových programov. Býva na počítačoch nainštalovaný spolu so systémom MS DOS. Vyznačuje sa najmä úplne novo prepracovaným užívateľským prostredím s cieľom vytvoriť prostredie imitujúce reálny život (pracovná plocha, kôš, zložky, atď.)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S/2 (Operating System/2)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Operačný systém, začatý ako spoločný projekt firiem IBM a Microsoft pre použitie v osobných počítačoch. Oproti Windows sa až tak nepresadil najmä z dôvodu časového oneskorenia jeho uvedenia na trh a takisto aj kvôli vyšším nárokom na hardvér počítača.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UNIX (Uniplexed Information and Computing System)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Viacužívateľský multiprocesingový systém (je schopný súbežne spracúvať viacero úloh a podúloh). V súčasnosti existuje široká škála implementácií (foriem, podôb) tohto OS. Prínos tohto OS je o.i. v tom, že programy sú v rámci jednotlivých implementácií prenositeľné, lebo sú obvykle programované v programovacom jazyku C.</w:t>
      </w:r>
    </w:p>
    <w:p>
      <w:pPr>
        <w:pStyle w:val="Normlnywebov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AC OS X</w:t>
      </w:r>
    </w:p>
    <w:p>
      <w:pPr>
        <w:pStyle w:val="Normlnywebov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jnovší operačný systém pre počítače Apple (Macintosh), najkrajší, najelegantnejší, najstabilnejší a najštýlovejší operačný systém na svete! Štandardnou súčasťou systému sú aj také veci, o akých na Windows och sa nedá ani snívať. Úplne každý program má napríklad export do PDF súboru.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apple.sk/slo/macosx/</w:t>
        </w:r>
      </w:hyperlink>
    </w:p>
    <w:p>
      <w:pPr>
        <w:pStyle w:val="Normlnywebov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Novell Netware</w:t>
      </w:r>
    </w:p>
    <w:p>
      <w:pPr>
        <w:pStyle w:val="Normlnywebov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ieťový operačný systém</w:t>
      </w:r>
    </w:p>
    <w:p>
      <w:pPr>
        <w:pStyle w:val="Normlnywebov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Linux</w:t>
      </w:r>
    </w:p>
    <w:p>
      <w:pPr>
        <w:pStyle w:val="Normlnywebov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S zadarmo </w:t>
      </w:r>
      <w:r>
        <w:rPr>
          <w:rFonts w:eastAsia="Wingdings" w:cs="Wingdings" w:ascii="Wingdings" w:hAnsi="Wingdings"/>
          <w:bCs/>
          <w:color w:val="000000"/>
          <w:sz w:val="20"/>
          <w:szCs w:val="20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račný systém MS-D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rosoft Disk Operating System ( MS - DOS ) je jedným zo štandardných operačných systémov pre počítače IBM PC kompatibilne. Bol vyvinutý firmou Microsoft , na základe objednávky firmy IBM , ktorá potrebovala základne programové vybavenie pre pripravovaný model PC. Firma IBM chcela MS – DOS nahradiť vlastným OS ( Top View ). Medzitým sa však počet inštalácii a programové zázemie MS - DOSu veľmi rozšírilo. Nahradil staršie produkty WINDOWS 3.0 , WINDOWS 3.1. Jeho používanie je však úzko spojene s používaním výkonného mikroprocesora , minimálne 486DX 2 - 66 a operačnou pamäťou aspoň 8 MB. Charakteristické vlastnosti op. systému môžeme zhrnúť do nasledujúcich bodov :  </w:t>
      </w:r>
    </w:p>
    <w:p>
      <w:pPr>
        <w:pStyle w:val="Normlnywebov"/>
        <w:numPr>
          <w:ilvl w:val="0"/>
          <w:numId w:val="4"/>
        </w:numPr>
        <w:spacing w:before="280" w:after="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monoprogramovy - môže bežať len 1 program v rovnakom čaše </w:t>
      </w:r>
    </w:p>
    <w:p>
      <w:pPr>
        <w:pStyle w:val="Normlnywebov"/>
        <w:numPr>
          <w:ilvl w:val="0"/>
          <w:numId w:val="4"/>
        </w:numPr>
        <w:spacing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pouzivatelsky - v určitom čaše je schopný prijímať príkazy len z 1 vstupného zariadenia </w:t>
      </w:r>
    </w:p>
    <w:p>
      <w:pPr>
        <w:pStyle w:val="Normlnywebov"/>
        <w:numPr>
          <w:ilvl w:val="0"/>
          <w:numId w:val="4"/>
        </w:numPr>
        <w:spacing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poskytuje špeciálne prostriedky pre prácu v reálnom čase </w:t>
      </w:r>
    </w:p>
    <w:p>
      <w:pPr>
        <w:pStyle w:val="Normlnywebov"/>
        <w:numPr>
          <w:ilvl w:val="0"/>
          <w:numId w:val="4"/>
        </w:numPr>
        <w:spacing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 priamo využiť 640 KB operačnej pamäte , nad tento rámec je možné prejsť pomocou špeciálnych ovládačov  </w:t>
      </w:r>
    </w:p>
    <w:p>
      <w:pPr>
        <w:pStyle w:val="Normlnywebov"/>
        <w:numPr>
          <w:ilvl w:val="0"/>
          <w:numId w:val="4"/>
        </w:numPr>
        <w:spacing w:before="0" w:after="28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je rozdelený na niekoľko časti , ktoré tvoria hierarchickú štruktúru , medzi jednotlivými časťami je definovane rozhranie, prostredníctvom ktorého jednotlivé časti systému medzi sebou komunikujú 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 xml:space="preserve">Jadro operačného systému tvorí strednú vrstvu OS MS - DOS, ktorá je základom celého operačného systému a je nezávislá od technických prostriedkov počítača. Jadro OS je umiestnene v RAM pamäti počítača vo forme súboru MSDOS. SYS. Dôležitou funkciou jadra OS je spravovanie jednotlivých systémových prostriedkov počítača. Riadiace príkazy operačného systému umožňujú komunikáciu medzi používateľom a počítačom. Spravidla ich vkladáme z klávesnice počítača , pričom sú zobrazované na obrazovke počítača. </w:t>
      </w:r>
    </w:p>
    <w:p>
      <w:pPr>
        <w:pStyle w:val="Normlnyweb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íkazy na pracú s adresármi : </w:t>
      </w:r>
    </w:p>
    <w:p>
      <w:pPr>
        <w:pStyle w:val="Normlnywebov"/>
        <w:numPr>
          <w:ilvl w:val="0"/>
          <w:numId w:val="2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 - výpis obsahu adresára - zoznamu súborov </w:t>
      </w:r>
    </w:p>
    <w:p>
      <w:pPr>
        <w:pStyle w:val="Normlnywebov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E - výpis adresárov a súborov v stromovej štruktúre</w:t>
      </w:r>
    </w:p>
    <w:p>
      <w:pPr>
        <w:pStyle w:val="Normlnywebov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D - určenie alebo zmena aktuálneho adresára </w:t>
      </w:r>
    </w:p>
    <w:p>
      <w:pPr>
        <w:pStyle w:val="Normlnywebov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D - vytvorenie nového adresára</w:t>
      </w:r>
    </w:p>
    <w:p>
      <w:pPr>
        <w:pStyle w:val="Normlnywebov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D - vymazanie adresára</w:t>
      </w:r>
    </w:p>
    <w:p>
      <w:pPr>
        <w:pStyle w:val="Normlnywebov"/>
        <w:rPr/>
      </w:pPr>
      <w:r>
        <w:rPr>
          <w:rFonts w:cs="Arial" w:ascii="Arial" w:hAnsi="Arial"/>
          <w:sz w:val="20"/>
          <w:szCs w:val="20"/>
        </w:rPr>
        <w:t>Príkazy na pracú so súbormi :</w:t>
      </w:r>
    </w:p>
    <w:p>
      <w:pPr>
        <w:pStyle w:val="Normlnywebov"/>
        <w:numPr>
          <w:ilvl w:val="0"/>
          <w:numId w:val="3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 xml:space="preserve">COPY , XCOPY - kopírovanie súborov </w:t>
      </w:r>
    </w:p>
    <w:p>
      <w:pPr>
        <w:pStyle w:val="Normlnywebov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- vymazanie súborov</w:t>
      </w:r>
    </w:p>
    <w:p>
      <w:pPr>
        <w:pStyle w:val="Normlnywebov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 - premenovanie súborov</w:t>
      </w:r>
    </w:p>
    <w:p>
      <w:pPr>
        <w:pStyle w:val="Normlnywebov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TYPE - výpis obsahu súboru na obrazovku</w:t>
      </w:r>
    </w:p>
    <w:p>
      <w:pPr>
        <w:pStyle w:val="Normlnywebov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iCs/>
          <w:color w:val="000000"/>
          <w:sz w:val="20"/>
          <w:szCs w:val="20"/>
        </w:rPr>
        <w:t>Obslužné príkazy:</w:t>
      </w:r>
    </w:p>
    <w:p>
      <w:pPr>
        <w:pStyle w:val="Normlnywebov"/>
        <w:numPr>
          <w:ilvl w:val="0"/>
          <w:numId w:val="5"/>
        </w:numPr>
        <w:spacing w:before="280" w:after="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TIME - zistí alebo zmení čas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DATE - zistí alebo zmení dátum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CLS - zmaže obrazovku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VER - zistí číslo verzie MS-DOS-u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PROMPT [text] [parameter] - zmení tvar nápovednej správy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FORMAT disk: - formátuje diskety,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</w:rPr>
        <w:t>LABEL - premenovanie disku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PATH [cesta]; [cesta]; [cesta]… - určí cesty, na ktorých sa majú hľadať vykonateľné súbory, ktoré neboli nájdené v pracovnom adresári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iCs/>
          <w:sz w:val="20"/>
          <w:szCs w:val="20"/>
        </w:rPr>
        <w:t>SYS</w:t>
      </w:r>
      <w:r>
        <w:rPr>
          <w:rFonts w:cs="Arial" w:ascii="Arial" w:hAnsi="Arial"/>
          <w:sz w:val="20"/>
          <w:szCs w:val="20"/>
        </w:rPr>
        <w:t xml:space="preserve"> – prenos systémových súborov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ywebov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iCs/>
          <w:sz w:val="20"/>
          <w:szCs w:val="20"/>
        </w:rPr>
        <w:t>CLS – vyčistí obrazovku</w:t>
      </w:r>
    </w:p>
    <w:p>
      <w:pPr>
        <w:pStyle w:val="Normlnywebov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bCs/>
          <w:iCs/>
          <w:sz w:val="20"/>
          <w:szCs w:val="20"/>
        </w:rPr>
        <w:t>MEM</w:t>
      </w:r>
      <w:r>
        <w:rPr>
          <w:rFonts w:cs="Arial" w:ascii="Arial" w:hAnsi="Arial"/>
          <w:sz w:val="20"/>
          <w:szCs w:val="20"/>
        </w:rPr>
        <w:t xml:space="preserve"> – vypíše rozdelenie pamäte aj s ich veľkosťami;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color w:val="39108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strike w:val="false"/>
      <w:dstrike w:val="false"/>
      <w:color w:val="2574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.sk/slo/macos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6:40:00Z</dcterms:created>
  <dc:creator>Ing. Jaroslav Haus</dc:creator>
  <dc:description/>
  <cp:keywords/>
  <dc:language>en-US</dc:language>
  <cp:lastModifiedBy>Ing. Jaroslav Haus</cp:lastModifiedBy>
  <dcterms:modified xsi:type="dcterms:W3CDTF">2004-10-13T07:39:00Z</dcterms:modified>
  <cp:revision>1</cp:revision>
  <dc:subject/>
  <dc:title>Operačné systémy - prehľad</dc:title>
</cp:coreProperties>
</file>